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" w:hAnsi="Chalkboard" w:cs="Chalkboard"/>
          <w:sz w:val="20"/>
          <w:lang w:val="en-US" w:eastAsia="en-US"/>
        </w:rPr>
      </w:pPr>
      <w:r>
        <w:rPr>
          <w:rFonts w:cs="Chalkboard" w:ascii="Chalkboard" w:hAnsi="Chalkboar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7245</wp:posOffset>
                </wp:positionH>
                <wp:positionV relativeFrom="paragraph">
                  <wp:posOffset>-488950</wp:posOffset>
                </wp:positionV>
                <wp:extent cx="4794250" cy="729615"/>
                <wp:effectExtent l="8255" t="5778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120" cy="729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Lucida Handwriting" w:hAnsi="Lucida Handwriting" w:eastAsia="Lucida Handwriting" w:cs="Lucida Handwriting"/>
                                <w:lang w:val="en-US" w:bidi="hi-IN"/>
                              </w:rPr>
                              <w:t>Week 9 Homewor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3399" stroked="t" o:allowincell="f" style="position:absolute;margin-left:64.35pt;margin-top:-38.5pt;width:377.45pt;height:57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Lucida Handwriting" w:hAnsi="Lucida Handwriting" w:eastAsia="Lucida Handwriting" w:cs="Lucida Handwriting"/>
                          <w:lang w:val="en-US" w:bidi="hi-IN"/>
                        </w:rPr>
                        <w:t>Week 9 Homework</w:t>
                      </w:r>
                    </w:p>
                  </w:txbxContent>
                </v:textbox>
                <v:path textpathok="t"/>
                <v:textpath on="t" fitshape="t" string="Week 9 Homework" style="font-family:&quot;Lucida Handwriting&quot;;font-size:12pt"/>
                <v:fill o:detectmouseclick="t" color2="#3366ff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-146050</wp:posOffset>
                </wp:positionV>
                <wp:extent cx="223520" cy="294640"/>
                <wp:effectExtent l="11430" t="21590" r="12065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94480"/>
                        </a:xfrm>
                        <a:prstGeom prst="star5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ffcc00" stroked="t" o:allowincell="f" style="position:absolute;margin-left:28.35pt;margin-top:-11.5pt;width:17.55pt;height:23.15pt;mso-wrap-style:none;v-text-anchor:middle" type="_x0000_t12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6445</wp:posOffset>
                </wp:positionH>
                <wp:positionV relativeFrom="paragraph">
                  <wp:posOffset>-374650</wp:posOffset>
                </wp:positionV>
                <wp:extent cx="223520" cy="294640"/>
                <wp:effectExtent l="11430" t="21590" r="12065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944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60.35pt;margin-top:-29.5pt;width:17.55pt;height:23.1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8645</wp:posOffset>
                </wp:positionH>
                <wp:positionV relativeFrom="paragraph">
                  <wp:posOffset>-488950</wp:posOffset>
                </wp:positionV>
                <wp:extent cx="223520" cy="294640"/>
                <wp:effectExtent l="11430" t="21590" r="12065" b="16510"/>
                <wp:wrapTight wrapText="bothSides">
                  <wp:wrapPolygon edited="0">
                    <wp:start x="10800" y="0"/>
                    <wp:lineTo x="8284" y="8240"/>
                    <wp:lineTo x="0" y="8240"/>
                    <wp:lineTo x="6689" y="13407"/>
                    <wp:lineTo x="4173" y="21647"/>
                    <wp:lineTo x="10800" y="16572"/>
                    <wp:lineTo x="17427" y="21647"/>
                    <wp:lineTo x="14911" y="13407"/>
                    <wp:lineTo x="21661" y="8240"/>
                    <wp:lineTo x="13316" y="8240"/>
                    <wp:lineTo x="10800" y="0"/>
                    <wp:lineTo x="1080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94480"/>
                        </a:xfrm>
                        <a:prstGeom prst="star5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6.35pt;margin-top:-38.5pt;width:17.55pt;height:23.15pt;mso-wrap-style:none;v-text-anchor:middle" type="_x0000_t12">
                <v:fill o:detectmouseclick="t" type="solid" color2="#0033ff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5045</wp:posOffset>
                </wp:positionH>
                <wp:positionV relativeFrom="paragraph">
                  <wp:posOffset>-31750</wp:posOffset>
                </wp:positionV>
                <wp:extent cx="223520" cy="294640"/>
                <wp:effectExtent l="11430" t="21590" r="12065" b="16510"/>
                <wp:wrapTight wrapText="bothSides">
                  <wp:wrapPolygon edited="0">
                    <wp:start x="10800" y="0"/>
                    <wp:lineTo x="8284" y="8240"/>
                    <wp:lineTo x="0" y="8240"/>
                    <wp:lineTo x="6689" y="13407"/>
                    <wp:lineTo x="4173" y="21647"/>
                    <wp:lineTo x="10800" y="16572"/>
                    <wp:lineTo x="17427" y="21647"/>
                    <wp:lineTo x="14911" y="13407"/>
                    <wp:lineTo x="21661" y="8240"/>
                    <wp:lineTo x="13316" y="8240"/>
                    <wp:lineTo x="10800" y="0"/>
                    <wp:lineTo x="1080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944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78.35pt;margin-top:-2.5pt;width:17.55pt;height:23.15pt;mso-wrap-style:none;v-text-anchor:middle" type="_x0000_t12"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Chalkboard" w:hAnsi="Chalkboard" w:cs="Chalkboard"/>
          <w:i/>
          <w:i/>
          <w:sz w:val="20"/>
        </w:rPr>
      </w:pPr>
      <w:r>
        <w:rPr>
          <w:rFonts w:cs="Chalkboard" w:ascii="Chalkboard" w:hAnsi="Chalkboard"/>
          <w:i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3570</wp:posOffset>
                </wp:positionH>
                <wp:positionV relativeFrom="page">
                  <wp:posOffset>1146175</wp:posOffset>
                </wp:positionV>
                <wp:extent cx="1689100" cy="781748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781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615.55pt;mso-wrap-distance-left:9pt;mso-wrap-distance-right:9pt;mso-wrap-distance-top:0pt;mso-wrap-distance-bottom:0pt;margin-top:90.25pt;mso-position-vertical-relative:page;margin-left:49.1pt;mso-position-horizontal-relative:page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halkboard" w:hAnsi="Chalkboard" w:cs="Chalkboard"/>
          <w:i/>
          <w:i/>
          <w:sz w:val="20"/>
          <w:lang w:val="en-US" w:eastAsia="en-US"/>
        </w:rPr>
      </w:pPr>
      <w:r>
        <w:rPr>
          <w:rFonts w:cs="Chalkboard" w:ascii="Chalkboard" w:hAnsi="Chalkboard"/>
          <w:i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4295</wp:posOffset>
            </wp:positionH>
            <wp:positionV relativeFrom="paragraph">
              <wp:posOffset>7204075</wp:posOffset>
            </wp:positionV>
            <wp:extent cx="1371600" cy="95123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2395</wp:posOffset>
            </wp:positionH>
            <wp:positionV relativeFrom="paragraph">
              <wp:posOffset>1260475</wp:posOffset>
            </wp:positionV>
            <wp:extent cx="1143000" cy="8255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26895</wp:posOffset>
            </wp:positionH>
            <wp:positionV relativeFrom="paragraph">
              <wp:posOffset>7204075</wp:posOffset>
            </wp:positionV>
            <wp:extent cx="1371600" cy="951230"/>
            <wp:effectExtent l="0" t="0" r="0" b="0"/>
            <wp:wrapTight wrapText="bothSides">
              <wp:wrapPolygon edited="0">
                <wp:start x="4948" y="214"/>
                <wp:lineTo x="898" y="7125"/>
                <wp:lineTo x="-3" y="10582"/>
                <wp:lineTo x="-3" y="14254"/>
                <wp:lineTo x="1046" y="17278"/>
                <wp:lineTo x="1198" y="17926"/>
                <wp:lineTo x="3897" y="20732"/>
                <wp:lineTo x="4948" y="20950"/>
                <wp:lineTo x="9148" y="20950"/>
                <wp:lineTo x="10048" y="20732"/>
                <wp:lineTo x="12747" y="17926"/>
                <wp:lineTo x="13047" y="17278"/>
                <wp:lineTo x="18897" y="14035"/>
                <wp:lineTo x="21447" y="12308"/>
                <wp:lineTo x="21447" y="11876"/>
                <wp:lineTo x="15297" y="6691"/>
                <wp:lineTo x="12747" y="3886"/>
                <wp:lineTo x="5697" y="214"/>
                <wp:lineTo x="4948" y="214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2395</wp:posOffset>
            </wp:positionH>
            <wp:positionV relativeFrom="paragraph">
              <wp:posOffset>6175375</wp:posOffset>
            </wp:positionV>
            <wp:extent cx="1371600" cy="951230"/>
            <wp:effectExtent l="0" t="0" r="0" b="0"/>
            <wp:wrapTight wrapText="bothSides">
              <wp:wrapPolygon edited="0">
                <wp:start x="4948" y="214"/>
                <wp:lineTo x="898" y="7125"/>
                <wp:lineTo x="-3" y="10582"/>
                <wp:lineTo x="-3" y="14254"/>
                <wp:lineTo x="1046" y="17278"/>
                <wp:lineTo x="1198" y="17926"/>
                <wp:lineTo x="3897" y="20732"/>
                <wp:lineTo x="4948" y="20950"/>
                <wp:lineTo x="9148" y="20950"/>
                <wp:lineTo x="10048" y="20732"/>
                <wp:lineTo x="12747" y="17926"/>
                <wp:lineTo x="13047" y="17278"/>
                <wp:lineTo x="18897" y="14035"/>
                <wp:lineTo x="21447" y="12308"/>
                <wp:lineTo x="21447" y="11876"/>
                <wp:lineTo x="15297" y="6691"/>
                <wp:lineTo x="12747" y="3886"/>
                <wp:lineTo x="5697" y="214"/>
                <wp:lineTo x="4948" y="214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905</wp:posOffset>
            </wp:positionH>
            <wp:positionV relativeFrom="paragraph">
              <wp:posOffset>5146675</wp:posOffset>
            </wp:positionV>
            <wp:extent cx="1371600" cy="951230"/>
            <wp:effectExtent l="0" t="0" r="0" b="0"/>
            <wp:wrapTight wrapText="bothSides">
              <wp:wrapPolygon edited="0">
                <wp:start x="4948" y="214"/>
                <wp:lineTo x="898" y="7125"/>
                <wp:lineTo x="-3" y="10582"/>
                <wp:lineTo x="-3" y="14254"/>
                <wp:lineTo x="1046" y="17278"/>
                <wp:lineTo x="1198" y="17926"/>
                <wp:lineTo x="3897" y="20732"/>
                <wp:lineTo x="4948" y="20950"/>
                <wp:lineTo x="9148" y="20950"/>
                <wp:lineTo x="10048" y="20732"/>
                <wp:lineTo x="12747" y="17926"/>
                <wp:lineTo x="13047" y="17278"/>
                <wp:lineTo x="18897" y="14035"/>
                <wp:lineTo x="21447" y="12308"/>
                <wp:lineTo x="21447" y="11876"/>
                <wp:lineTo x="15297" y="6691"/>
                <wp:lineTo x="12747" y="3886"/>
                <wp:lineTo x="5697" y="214"/>
                <wp:lineTo x="4948" y="214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5895</wp:posOffset>
                </wp:positionH>
                <wp:positionV relativeFrom="paragraph">
                  <wp:posOffset>307975</wp:posOffset>
                </wp:positionV>
                <wp:extent cx="3699510" cy="7696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9510" cy="769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40"/>
                                <w:u w:val="single"/>
                              </w:rPr>
                              <w:t>Reading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•</w:t>
                            </w:r>
                            <w:r>
                              <w:rPr>
                                <w:rFonts w:eastAsia="Chalkboard" w:cs="Chalkboard" w:ascii="Chalkboard" w:hAnsi="Chalkboard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Read every day for at least 15 minutes. Record your efforts in your reading log boo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40"/>
                                <w:u w:val="single"/>
                              </w:rPr>
                              <w:t>Spelling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•</w:t>
                            </w:r>
                            <w:r>
                              <w:rPr>
                                <w:rFonts w:eastAsia="Chalkboard" w:cs="Chalkboard" w:ascii="Chalkboard" w:hAnsi="Chalkboard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Learn your spelling words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Write you list words in order from least number of letters to most number of letters each night Mon/Tues/Wed/Thu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40"/>
                                <w:u w:val="single"/>
                              </w:rPr>
                              <w:t>Math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•</w:t>
                            </w:r>
                            <w:r>
                              <w:rPr>
                                <w:rFonts w:eastAsia="Chalkboard" w:cs="Chalkboard" w:ascii="Chalkboard" w:hAnsi="Chalkboard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 xml:space="preserve">Practice your tables by completing the </w:t>
                              <w:br/>
                              <w:t>Times Table Fruit Salad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i/>
                                <w:sz w:val="40"/>
                                <w:u w:val="single"/>
                              </w:rPr>
                              <w:t>Notice: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8"/>
                              </w:rPr>
                              <w:t>•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8"/>
                              </w:rPr>
                              <w:t>Keep an eye out on the weather each day ready for our Video Conference Friday afterno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8"/>
                              </w:rPr>
                              <w:t>BRING YOUR READING LOG ON WED FOR CHECKING!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i/>
                                <w:i/>
                                <w:color w:val="000090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i/>
                                <w:color w:val="000090"/>
                                <w:highlight w:val="green"/>
                                <w:u w:val="single"/>
                              </w:rPr>
                              <w:t xml:space="preserve">ALL HOMEWORK DUE </w:t>
                            </w:r>
                            <w:r>
                              <w:rPr>
                                <w:rFonts w:cs="Chalkboard" w:ascii="Chalkboard" w:hAnsi="Chalkboard"/>
                                <w:b/>
                                <w:i/>
                                <w:color w:val="000090"/>
                                <w:u w:val="single"/>
                              </w:rPr>
                              <w:t>FRI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i/>
                                <w:i/>
                                <w:color w:val="000090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i/>
                                <w:color w:val="000090"/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6pt" style="position:absolute;rotation:-0;width:291.3pt;height:606pt;mso-wrap-distance-left:9.05pt;mso-wrap-distance-right:9.05pt;mso-wrap-distance-top:0pt;mso-wrap-distance-bottom:0pt;margin-top:24.25pt;mso-position-vertical-relative:text;margin-left:11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b/>
                          <w:b/>
                          <w:sz w:val="40"/>
                          <w:u w:val="single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b/>
                          <w:b/>
                          <w:sz w:val="40"/>
                          <w:u w:val="single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sz w:val="40"/>
                          <w:u w:val="single"/>
                        </w:rPr>
                        <w:t>Reading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sz w:val="32"/>
                        </w:rPr>
                      </w:pPr>
                      <w:r>
                        <w:rPr>
                          <w:rFonts w:cs="Chalkboard" w:ascii="Chalkboard" w:hAnsi="Chalkboard"/>
                          <w:sz w:val="32"/>
                        </w:rPr>
                        <w:t>•</w:t>
                      </w:r>
                      <w:r>
                        <w:rPr>
                          <w:rFonts w:eastAsia="Chalkboard" w:cs="Chalkboard" w:ascii="Chalkboard" w:hAnsi="Chalkboard"/>
                          <w:sz w:val="32"/>
                        </w:rPr>
                        <w:t xml:space="preserve"> </w:t>
                      </w:r>
                      <w:r>
                        <w:rPr>
                          <w:rFonts w:cs="Chalkboard" w:ascii="Chalkboard" w:hAnsi="Chalkboard"/>
                          <w:sz w:val="32"/>
                        </w:rPr>
                        <w:t>Read every day for at least 15 minutes. Record your efforts in your reading log book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sz w:val="32"/>
                        </w:rPr>
                      </w:pPr>
                      <w:r>
                        <w:rPr>
                          <w:rFonts w:cs="Chalkboard" w:ascii="Chalkboard" w:hAnsi="Chalkboard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b/>
                          <w:b/>
                          <w:sz w:val="40"/>
                          <w:u w:val="single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sz w:val="40"/>
                          <w:u w:val="single"/>
                        </w:rPr>
                        <w:t>Spelling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halkboard" w:ascii="Chalkboard" w:hAnsi="Chalkboard"/>
                          <w:sz w:val="32"/>
                        </w:rPr>
                        <w:t>•</w:t>
                      </w:r>
                      <w:r>
                        <w:rPr>
                          <w:rFonts w:eastAsia="Chalkboard" w:cs="Chalkboard" w:ascii="Chalkboard" w:hAnsi="Chalkboard"/>
                          <w:sz w:val="32"/>
                        </w:rPr>
                        <w:t xml:space="preserve"> </w:t>
                      </w:r>
                      <w:r>
                        <w:rPr>
                          <w:rFonts w:cs="Chalkboard" w:ascii="Chalkboard" w:hAnsi="Chalkboard"/>
                          <w:sz w:val="32"/>
                        </w:rPr>
                        <w:t>Learn your spelling words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alkboard" w:ascii="Chalkboard" w:hAnsi="Chalkboard"/>
                          <w:sz w:val="32"/>
                        </w:rPr>
                        <w:t>Write you list words in order from least number of letters to most number of letters each night Mon/Tues/Wed/Thurs.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sz w:val="32"/>
                        </w:rPr>
                      </w:pPr>
                      <w:r>
                        <w:rPr>
                          <w:rFonts w:cs="Chalkboard" w:ascii="Chalkboard" w:hAnsi="Chalkboard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b/>
                          <w:b/>
                          <w:sz w:val="40"/>
                          <w:u w:val="single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sz w:val="40"/>
                          <w:u w:val="single"/>
                        </w:rPr>
                        <w:t>Math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sz w:val="32"/>
                        </w:rPr>
                      </w:pPr>
                      <w:r>
                        <w:rPr>
                          <w:rFonts w:cs="Chalkboard" w:ascii="Chalkboard" w:hAnsi="Chalkboard"/>
                          <w:sz w:val="32"/>
                        </w:rPr>
                        <w:t>•</w:t>
                      </w:r>
                      <w:r>
                        <w:rPr>
                          <w:rFonts w:eastAsia="Chalkboard" w:cs="Chalkboard" w:ascii="Chalkboard" w:hAnsi="Chalkboard"/>
                          <w:sz w:val="32"/>
                        </w:rPr>
                        <w:t xml:space="preserve"> </w:t>
                      </w:r>
                      <w:r>
                        <w:rPr>
                          <w:rFonts w:cs="Chalkboard" w:ascii="Chalkboard" w:hAnsi="Chalkboard"/>
                          <w:sz w:val="32"/>
                        </w:rPr>
                        <w:t xml:space="preserve">Practice your tables by completing the </w:t>
                        <w:br/>
                        <w:t>Times Table Fruit Salad</w:t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i/>
                          <w:sz w:val="40"/>
                          <w:u w:val="single"/>
                        </w:rPr>
                        <w:t>Notice:</w:t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8"/>
                        </w:rPr>
                        <w:t>•</w:t>
                      </w:r>
                      <w:r>
                        <w:rPr>
                          <w:rFonts w:eastAsia="Comic Sans MS" w:cs="Comic Sans MS" w:ascii="Comic Sans MS" w:hAnsi="Comic Sans MS"/>
                          <w:i/>
                          <w:sz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  <w:sz w:val="28"/>
                        </w:rPr>
                        <w:t>Keep an eye out on the weather each day ready for our Video Conference Friday afterno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8"/>
                        </w:rPr>
                        <w:t>BRING YOUR READING LOG ON WED FOR CHECKING!!!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halkboard" w:ascii="Chalkboard" w:hAnsi="Chalkboard"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00FFFF" w:val="clear"/>
                        <w:jc w:val="center"/>
                        <w:rPr>
                          <w:rFonts w:ascii="Chalkboard" w:hAnsi="Chalkboard" w:cs="Chalkboard"/>
                          <w:b/>
                          <w:b/>
                          <w:i/>
                          <w:i/>
                          <w:color w:val="000090"/>
                          <w:u w:val="single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i/>
                          <w:color w:val="000090"/>
                          <w:highlight w:val="green"/>
                          <w:u w:val="single"/>
                        </w:rPr>
                        <w:t xml:space="preserve">ALL HOMEWORK DUE </w:t>
                      </w:r>
                      <w:r>
                        <w:rPr>
                          <w:rFonts w:cs="Chalkboard" w:ascii="Chalkboard" w:hAnsi="Chalkboard"/>
                          <w:b/>
                          <w:i/>
                          <w:color w:val="000090"/>
                          <w:u w:val="single"/>
                        </w:rPr>
                        <w:t>FRID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b/>
                          <w:b/>
                          <w:i/>
                          <w:i/>
                          <w:color w:val="000090"/>
                          <w:sz w:val="32"/>
                          <w:u w:val="single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i/>
                          <w:color w:val="000090"/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2290</wp:posOffset>
                </wp:positionH>
                <wp:positionV relativeFrom="paragraph">
                  <wp:posOffset>882650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69.5pt;mso-position-vertical-relative:text;margin-left:142.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425</wp:posOffset>
                </wp:positionH>
                <wp:positionV relativeFrom="paragraph">
                  <wp:posOffset>3545205</wp:posOffset>
                </wp:positionV>
                <wp:extent cx="916940" cy="16027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Grande" w:hAnsi="Lucida Grande" w:cs="Lucida Grande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eastAsia="Lucida Grande" w:cs="Lucida Grande" w:ascii="Lucida Grande" w:hAnsi="Lucida Grande"/>
                                <w:b/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Lucida Grande" w:ascii="Lucida Grande" w:hAnsi="Lucida Grande"/>
                                <w:b/>
                                <w:i/>
                                <w:color w:val="000000"/>
                              </w:rPr>
                              <w:t>This week our sound focus i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Grande" w:hAnsi="Lucida Grande" w:cs="Lucida Grande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eastAsia="Lucida Grande" w:cs="Lucida Grande" w:ascii="Lucida Grande" w:hAnsi="Lucida Grande"/>
                                <w:b/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Lucida Grande" w:ascii="Lucida Grande" w:hAnsi="Lucida Grande"/>
                                <w:b/>
                                <w:i/>
                                <w:color w:val="000000"/>
                              </w:rPr>
                              <w:br/>
                              <w:t>o as in orange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pt;height:126.2pt;mso-wrap-distance-left:9.05pt;mso-wrap-distance-right:9.05pt;mso-wrap-distance-top:0pt;mso-wrap-distance-bottom:0pt;margin-top:279.15pt;mso-position-vertical-relative:text;margin-left:17.7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Lucida Grande" w:hAnsi="Lucida Grande" w:cs="Lucida Grande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eastAsia="Lucida Grande" w:cs="Lucida Grande" w:ascii="Lucida Grande" w:hAnsi="Lucida Grande"/>
                          <w:b/>
                          <w:i/>
                          <w:color w:val="000000"/>
                        </w:rPr>
                        <w:t xml:space="preserve"> </w:t>
                      </w:r>
                      <w:r>
                        <w:rPr>
                          <w:rFonts w:cs="Lucida Grande" w:ascii="Lucida Grande" w:hAnsi="Lucida Grande"/>
                          <w:b/>
                          <w:i/>
                          <w:color w:val="000000"/>
                        </w:rPr>
                        <w:t>This week our sound focus i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Grande" w:hAnsi="Lucida Grande" w:cs="Lucida Grande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eastAsia="Lucida Grande" w:cs="Lucida Grande" w:ascii="Lucida Grande" w:hAnsi="Lucida Grande"/>
                          <w:b/>
                          <w:i/>
                          <w:color w:val="000000"/>
                        </w:rPr>
                        <w:t xml:space="preserve"> </w:t>
                      </w:r>
                      <w:r>
                        <w:rPr>
                          <w:rFonts w:cs="Lucida Grande" w:ascii="Lucida Grande" w:hAnsi="Lucida Grande"/>
                          <w:b/>
                          <w:i/>
                          <w:color w:val="000000"/>
                        </w:rPr>
                        <w:br/>
                        <w:t>o as in oran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7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lkboard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1"/>
    <w:family w:val="roman"/>
    <w:pitch w:val="default"/>
  </w:font>
  <w:font w:name="Comic Sans MS">
    <w:charset w:val="00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4N Homework Week 9 Term 1 2012</w:t>
    </w:r>
  </w:p>
</w:ft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1">
    <w:name w:val="WW8Num1z1"/>
    <w:qFormat/>
    <w:rPr>
      <w:rFonts w:ascii="Chalkboard" w:hAnsi="Chalkboard" w:cs="Chalkboar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22:23:00Z</dcterms:created>
  <dc:creator>Carolyn Nugent</dc:creator>
  <dc:description/>
  <cp:keywords/>
  <dc:language>en-US</dc:language>
  <cp:lastModifiedBy>Pambula Public School</cp:lastModifiedBy>
  <cp:lastPrinted>2012-03-19T09:16:00Z</cp:lastPrinted>
  <dcterms:modified xsi:type="dcterms:W3CDTF">2012-03-18T22:23:00Z</dcterms:modified>
  <cp:revision>2</cp:revision>
  <dc:subject/>
  <dc:title>WEEK 5</dc:title>
</cp:coreProperties>
</file>